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Web assignment I   (on JAVASCRIP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Write a JavaScript program to display welcome n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Write a JavaScript program to find the sum of two integers (using promp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Write a HTML program using Java script to calculate the product of 3 integ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Write a HTML program using Java script to perform comparison between two numbers entered by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r, using relational opera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Print truth tables for ‘Logical AND’ and   ‘Logical OR’   on the webpage using J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W. a.  Js  program  to find the average marks of the  five given su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Write a HTML program using Java script to analyze examination result of a class of 10 students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no. of students passed in that class in greater than no. of students failed then display th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xt 'Good Resul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Demonstrate the post incrementing and pre incrementing with an exampl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Write a HTML program using J / s to product sum of even integers from 2 to 1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demonstrate the different headers (from h1 to h6) with for loop in JavaScri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.Find the compound interest for five years and display them in a table. Principal amount=1000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te of interest = 5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Demonstrate the do-while in java script with an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Demonstrate the break and continue with an exa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Print the following structure using for loop in J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*  *  *  *  *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*  *  *  *  *</w:t>
      </w:r>
    </w:p>
    <w:p>
      <w:pPr>
        <w:pStyle w:val="PlainText"/>
        <w:rPr/>
      </w:pPr>
      <w:r>
        <w:rPr/>
        <w:tab/>
        <w:tab/>
        <w:t>*  *  *  *  *</w:t>
      </w:r>
    </w:p>
    <w:p>
      <w:pPr>
        <w:pStyle w:val="PlainText"/>
        <w:rPr/>
      </w:pPr>
      <w:r>
        <w:rPr/>
        <w:tab/>
        <w:tab/>
        <w:t>*  *  *  *  *</w:t>
      </w:r>
    </w:p>
    <w:p>
      <w:pPr>
        <w:pStyle w:val="PlainText"/>
        <w:rPr/>
      </w:pPr>
      <w:r>
        <w:rPr/>
        <w:t>15 Print the following structure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*  *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*  *  *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ab/>
        <w:tab/>
        <w:t xml:space="preserve">*  *  *  *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*  *  *  *  *       (use continue in a nested for loo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Print the following structure in java scri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*  *  *  *  *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*  *  *  *</w:t>
      </w:r>
    </w:p>
    <w:p>
      <w:pPr>
        <w:pStyle w:val="PlainText"/>
        <w:rPr/>
      </w:pPr>
      <w:r>
        <w:rPr/>
        <w:tab/>
        <w:tab/>
        <w:t xml:space="preserve">        *  *  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 xml:space="preserve">        *  *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Print the following structure on webpage using control structures in JavaScr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1     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        2       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       2        3         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Find the maximum nor from the given 3 nors using user defined functions in J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. Square the numbers from 1 to 10 and display in a table on web page using user defined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unctions in JAVASCRIPT.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0. Rolling 6 faces die and display the 20 results in a  5 x 4  table using random number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eneration. By pressing every time the refresh button, should appear another 20 results in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able.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1. Display the results of  Rolling a six-sided die 6000 times ,display results in a table using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h.random() function.  Use switch-case struc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Calculate and display the factorials of 1 to 10 using recursive functions in j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int the Fibonacci series up to given n n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Write a HTML program using Java script to search an array of elements using linear sea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5. Write a HTML program using Java script to search an element in an array element using binary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a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Write a HTML program using Java Script to demonstrate the bubble s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7. Write a HTML program using Java script to read the radius of the sphere from the HTML form an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splay the volume of the sphere in window status bar. Use functions to calculate the volume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d another function to display result in status bar. Like this find the volume for sphere,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be, cubo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  Write a JavaScript program to demonstrate, in how many ways we can initialize the arr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Write a java script program to find the sum of the elements of an arr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 Write a java script program to demonstrate the character proc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  write a java script to demonstrate the date object in JavaScript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25:00Z</dcterms:created>
  <dc:creator>Syeda Amatul Haiy</dc:creator>
  <dc:description/>
  <cp:keywords/>
  <dc:language>en-US</dc:language>
  <cp:lastModifiedBy>Syeda Amatul Haiy</cp:lastModifiedBy>
  <dcterms:modified xsi:type="dcterms:W3CDTF">2011-04-17T13:25:00Z</dcterms:modified>
  <cp:revision>2</cp:revision>
  <dc:subject/>
  <dc:title>                                Web assignment I   (on JAVASCRIPT)</dc:title>
</cp:coreProperties>
</file>