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Title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:  </w:t>
      </w:r>
      <w:r>
        <w:rPr>
          <w:rFonts w:cs="Times New Roman" w:ascii="Times New Roman" w:hAnsi="Times New Roman"/>
          <w:sz w:val="24"/>
          <w:szCs w:val="24"/>
        </w:rPr>
        <w:t>INFORMATION SECURITY (BIT 40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:  BE IV Year I- Semester B-se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tact Hours p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eek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:  4 Hou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Coordinator </w:t>
        <w:tab/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:  Ms. Farha Naushe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Coordinator Phone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:  998535767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Coordinator Email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:  farha</w:t>
      </w:r>
      <w:r>
        <w:rPr>
          <w:rFonts w:cs="Times New Roman" w:ascii="Times New Roman" w:hAnsi="Times New Roman"/>
          <w:sz w:val="24"/>
          <w:szCs w:val="24"/>
        </w:rPr>
        <w:t xml:space="preserve">@mjcollege.ac.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rse Coordinator Location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  <w:tab/>
        <w:t xml:space="preserve">: 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Block V Room No: 5205 Cabin 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urse Coordinator Availability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urce Link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24"/>
          </w:rPr>
          <w:t>http://mjcollege.ac.in/studentresourceslist.php?resourceusername=farha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-requisites Courses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:  BIT -351 COMPUTER NETWORK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  BIT -302   SOFTWARE ENGINEER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Description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course acquaints a student with an overview of the field of Information Security from a management perspective. It describes information assets, management of risk, detection of threats to information assets, and an overview of the Information Security Planning and staffing functions. This course is a pre-requisite to Information Security courses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like Ethical Hacking and Cyber Security. Practical applications of this course are digital forensics and securing applications and databas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urse Outcome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On successful completion of this course a student will be able t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cribe information security architecture and Identify threats, attacks to information Systems.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y ethical issues in information security and risk management strategies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continuity strategies and network barriers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cribe various network vulnerabilities and countermeasures for threats. 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skills and requirements for information security positions and describe implementation of security, maintena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verview of Learning Activities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es and class room discussion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verview of Learning Resources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Reading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hael E. Whitman and Hebert J Mattord, Principles of Information Security, 4th edition Ed. Cengage Learning 2011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Thomas R Peltier, Justing Peltier, John Blackley, Information Security. Fundamentals, Auerbacj Publications 2010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Detmar W Straub, Seymor Goodman, Richard L Baskerville, Information Security. Policy proceses and practices PHI 2008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Marks Merkow and Jim Breithaupt, Information Security. Principle and Practices, Pearson Education, 2007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eely accessible internet sites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ryptographyworld.com</w:t>
        </w:r>
      </w:hyperlink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ryptography-tutorial.com/index.htm</w:t>
        </w:r>
      </w:hyperlink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ns.org/security-resources/</w:t>
        </w:r>
      </w:hyperlink>
    </w:p>
    <w:p>
      <w:pPr>
        <w:pStyle w:val="ListParagraph"/>
        <w:tabs>
          <w:tab w:val="clear" w:pos="720"/>
          <w:tab w:val="left" w:pos="4725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3. Additional Material provided in the class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.      Lecture notes. </w:t>
        <w:tab/>
        <w:tab/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i.      Question bank. </w:t>
      </w:r>
    </w:p>
    <w:p>
      <w:pPr>
        <w:pStyle w:val="ListParagraph"/>
        <w:tabs>
          <w:tab w:val="clear" w:pos="720"/>
          <w:tab w:val="left" w:pos="4725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verview of Assessmen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Tes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Exam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gnment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z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urse Coordinator      Module Coordinator</w:t>
        <w:tab/>
        <w:t xml:space="preserve">       Program Coordinator</w:t>
        <w:tab/>
        <w:t xml:space="preserve">     Head IT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s. Farha Nausheen   Mr. Rafi U Zaman     Ms. Fouzia Sayeedunnisa    Dr. Mousmi A. Chaurasia</w:t>
      </w:r>
    </w:p>
    <w:sectPr>
      <w:headerReference w:type="default" r:id="rId6"/>
      <w:footerReference w:type="default" r:id="rId7"/>
      <w:type w:val="nextPage"/>
      <w:pgSz w:w="12240" w:h="15840"/>
      <w:pgMar w:left="144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UFFAKHAM JAH COLLEGE OF ENGINEERING AND TECHNOLOGY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INFORMATION TECHNOLOGY DEPARTMEN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</w:rPr>
      <w:t>Course Handout 2018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jcollege.ac.in/studentresourceslist.php?resourceusername=farha" TargetMode="External"/><Relationship Id="rId3" Type="http://schemas.openxmlformats.org/officeDocument/2006/relationships/hyperlink" Target="http://www.cryptographyworld.com/" TargetMode="External"/><Relationship Id="rId4" Type="http://schemas.openxmlformats.org/officeDocument/2006/relationships/hyperlink" Target="http://www.cryptography-tutorial.com/index.htm" TargetMode="External"/><Relationship Id="rId5" Type="http://schemas.openxmlformats.org/officeDocument/2006/relationships/hyperlink" Target="http://www.sans.org/security-resource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11:00Z</dcterms:created>
  <dc:creator>RIYAZ</dc:creator>
  <dc:description/>
  <cp:keywords/>
  <dc:language>en-US</dc:language>
  <cp:lastModifiedBy>IT-Staff-222</cp:lastModifiedBy>
  <cp:lastPrinted>2014-01-03T18:20:00Z</cp:lastPrinted>
  <dcterms:modified xsi:type="dcterms:W3CDTF">2018-07-02T06:36:00Z</dcterms:modified>
  <cp:revision>12</cp:revision>
  <dc:subject/>
  <dc:title/>
</cp:coreProperties>
</file>