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ON SECURITY</w:t>
      </w:r>
    </w:p>
    <w:p>
      <w:pPr>
        <w:pStyle w:val="Normal"/>
        <w:tabs>
          <w:tab w:val="clear" w:pos="720"/>
          <w:tab w:val="left" w:pos="2880" w:leader="none"/>
          <w:tab w:val="center" w:pos="5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BAN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y: Ms. Farha Naushee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—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xplain the various stages involved in sec SDLC in detai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ifferentiate between threats and attacks. Explain different types of attack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escribe critical characteristics of information. How are they use in the study of computer securi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rite a note on the history of information securit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escribe the various types of deliberate Software Attacks designed to   damage, destroy or deny service to target systems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hat is a spoofing attack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istinguish </w:t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ulnerability and exposure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us  and  Worm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at agent and a Threat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at and Attack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ishing and Pharming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 and DDoS Attac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 and indirect attacks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the CIA Triangle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Steganography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at is data confidentially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components of information system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3-D NSTISSC model of security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NIT II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Risk Management. What are the three undertakings of Risk Management? Explain each one in detai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risk handling decision point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e Risk Identification? Explain different components of risk identification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down the 10 commandments of Computer ethic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in detail the process of Risk assessmen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different US Laws of Security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in detail risk control strategie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about how to select a risk control strategy in detai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Cost Benefit Analysis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e risk appetite and residual risk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components of risk management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at are the different types of law?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stinguish between  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and Ethic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nd La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II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about symmetric encryptio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RSA algorithm with an examp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rite short notes on Defense in dept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various firewall architecture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VPN? Differentiate between tunnel mode and transport mo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each of the components - BIA, IRP,DRP,BCP in detai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security blue print? Explain the standards for security blueprint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are the best practices for firewalls?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bout the processing mode of firewalls. Also specify the layer at which each operates</w:t>
        <w:tab/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lain different firewall architecture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 about different generations of firewa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briefly about content filter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VPN? Differentiate between tunnel mode and transport mo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e a policy. Shaping a policy is difficult for 3 reasons. Specify them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xplain the 3 types of policies specified by the management?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elements of EIS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lain components of ISSP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erentiate between IRP, DRP and BC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V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n IDPS? Explain the need for an IDPS. Discuss types of IDPS. List advantages and disadvantages of each type of IDP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and explain the different detection methods used by IDP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ferentiate between public and private key cryptography.  </w:t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briefly about the different cipher methods that are availabl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briefly about protocols for secure communication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DES algorithm in detail. Also comment on strength and weakness of DE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AES algorithm in detail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services provided by SSL Record protocol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RSA algorithm in detail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requirements of digital signature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are the strengths and limitations of IDPS?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V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Security Maintenance model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technical and non technical aspects of information security implementation in detail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a project plan? List what a project plan can accomplish. List and describe the three major steps in executing the project plan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diagram for Bull’s Eye model. Differentiate between certification and accreditation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Digital forensics? Specify 2 purposes of it.</w:t>
        <w:tab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52:00Z</dcterms:created>
  <dc:creator>Saleem</dc:creator>
  <dc:description/>
  <cp:keywords/>
  <dc:language>en-US</dc:language>
  <cp:lastModifiedBy>IT-Staff-222</cp:lastModifiedBy>
  <dcterms:modified xsi:type="dcterms:W3CDTF">2018-11-19T05:38:00Z</dcterms:modified>
  <cp:revision>62</cp:revision>
  <dc:subject/>
  <dc:title/>
</cp:coreProperties>
</file>